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Termocupl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cuple CrAl, Ln 400mm, teaca inox Ø 6 mm, fara dispozitiv de prindere cu cutie de borne, cu izolatie minerala, jonctiune izolata fata de m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Temocuplu normal clasa de precizie II (B) cu un termoelement, material Crom-Alumel, Ø 6, domeniu de temperatura 0-600 °C, lungime de imersie = 5000mm, cutie cu borne cu adaptor (4-20 mA), dispozitiv fixare niplu mobil G3/8 ¨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Temocuplu normal clasa de precizie II (B) cu un termoelement, material Crom-Alumel, Ø 4.5, domeniu de masura = 0-600 °C, lungime de imersie  500mm, cutie cu borne cu adaptor (4-20 mA), dispozitiv fixare niplu mobil G3/8 ¨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cupluri norm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d TC. 01.7.05.3.2.2.3.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aca otel ino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e-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. nom = 125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.imersie =  60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Flansa mobila pt prinder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xecutie norm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cupluri norm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d TC. 01.1.06.5.8.4.4.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aca protectie ceramica KER 6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 – 1400 °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tRh10%-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. nom = 150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.imersie =  120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iplu sudat G 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xecutie norm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ble prelungire termocuplu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d: -  CP.Kx 3.1.2.</w:t>
            </w:r>
          </w:p>
          <w:p>
            <w:pPr>
              <w:pStyle w:val="Normal"/>
              <w:ind w:left="46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  CP. Jx 3.1.2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r.Al izolatie tefl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e.Co izolatie teflon Sectiune conductor 1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Tresa metalic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flon sectiu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30 zile de la semnarea contractulu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ferta tehnica va contine documente care sa certifice ca produsele sunt fabricate in sistemul de management al calitatii conformstandardului SR EN ISO 9001:2008 sau conform oricarui alt standard de calitate echivalent.. 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Garantia tehnica este de 24 luni de la livrare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le adres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PROGRESU; str Pogoanelor nr. 1A, sector 4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SUD; str.Releului, nr. 2, sector 3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GROZAVESTI; Splaiul Independentei, nr. 229, sector 6, Bucuresti;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8-13T09:29:00Z</dcterms:modified>
  <cp:revision>852</cp:revision>
  <dc:subject/>
  <dc:title>DENUMIRE PRODUS</dc:title>
</cp:coreProperties>
</file>